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29октября 2013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30 ноября 2013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3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 внесении изменений в постановление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/>
      </w:pPr>
      <w:r>
        <w:rPr>
          <w:sz w:val="24"/>
          <w:szCs w:val="24"/>
        </w:rPr>
        <w:t>от 28.08.2012 года № 85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  </w:t>
      </w:r>
      <w:r>
        <w:rPr>
          <w:sz w:val="24"/>
          <w:szCs w:val="24"/>
        </w:rPr>
        <w:t xml:space="preserve">заключению договора социального най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гражданами, проживающими в муниципальном  жилищном фонде социального использования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>«Предоставление жилых помещений по договорам социального найма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28.08.2012 года № 85</w:t>
      </w:r>
      <w:r>
        <w:rPr>
          <w:bCs/>
        </w:rPr>
        <w:t xml:space="preserve"> «Об утверждении административного регламента предоставления муниципальной услуги по </w:t>
      </w:r>
      <w:r>
        <w:rPr/>
        <w:t xml:space="preserve">заключению договора социального найма с гражданами, проживающими в муниципальном  жилищном фонде социального использования» 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в пункт 1.3.4. раздела 1 Административного регламента после слов </w:t>
      </w:r>
      <w:r>
        <w:rPr>
          <w:color w:val="000000"/>
        </w:rPr>
        <w:t>«посредством электронной почты »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организации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firstLine="708"/>
        <w:rPr>
          <w:shd w:fill="FFFFFF" w:val="clear"/>
        </w:rPr>
      </w:pPr>
      <w:r>
        <w:rPr/>
        <w:t>1.2 в пункт 2.1 раздела 2 Административного регламента после слов «ответственными за предоставление муниципальной услуги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в пункт 2.5. раздела 2 Административного регламента после слов  «надлежащим образом заверенной доверенности (копия)» добавить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/>
        <w:t>«– непосредственно оператору МФЦ (при наличии) в бумажном виде;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. 2.14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1.5  пункт 3.1.1. раздела 3 «дополнить абзацем  следующего содержания: 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Normal"/>
        <w:ind w:firstLine="708"/>
        <w:jc w:val="both"/>
        <w:rPr/>
      </w:pPr>
      <w:r>
        <w:rPr/>
        <w:t>1.6  пункт 3.1.2. раздела 3 Административного регламента   «дополнить 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 пункт 3.1.4. раздела 3 Административного регламента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 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53:00Z</dcterms:created>
  <dc:creator>Arh-2</dc:creator>
  <dc:description/>
  <cp:keywords/>
  <dc:language>en-US</dc:language>
  <cp:lastModifiedBy>Admin</cp:lastModifiedBy>
  <cp:lastPrinted>2013-11-06T15:40:00Z</cp:lastPrinted>
  <dcterms:modified xsi:type="dcterms:W3CDTF">2013-11-08T03:22:00Z</dcterms:modified>
  <cp:revision>4</cp:revision>
  <dc:subject/>
  <dc:title>                         Проект</dc:title>
</cp:coreProperties>
</file>